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9.2015 г.                                                                                                     № 65</w:t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огласовать предоставление земельного участка с условным номером ЗУ1, общей площадью 127200 кв. м., расположенного по адресу: Республика Бурятия, Мухоршибирский район, у. Кусоты, местность Тапхар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Норбоевой Наталье Николаевне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Паспортные данные: 81 04 928441 Отделом внутренних дел Мухоршибирского района Республики Бурятия 14.04.2005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Тапхар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35:00Z</dcterms:created>
  <dc:creator>Kusoti</dc:creator>
  <dc:description/>
  <cp:keywords/>
  <dc:language>en-US</dc:language>
  <cp:lastModifiedBy>UserXP</cp:lastModifiedBy>
  <cp:lastPrinted>2015-09-29T09:51:00Z</cp:lastPrinted>
  <dcterms:modified xsi:type="dcterms:W3CDTF">2015-09-29T00:51:00Z</dcterms:modified>
  <cp:revision>11</cp:revision>
  <dc:subject/>
  <dc:title>ГЛАВА</dc:title>
</cp:coreProperties>
</file>